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CONSILIUL JUDEŢEAN VÂLCEA             </w:t>
      </w:r>
      <w:r>
        <w:rPr>
          <w:rFonts w:cs="Times New Roman" w:ascii="Times New Roman" w:hAnsi="Times New Roman"/>
          <w:b/>
          <w:sz w:val="24"/>
          <w:u w:val="single"/>
        </w:rPr>
        <w:t>ANEXA NR. 1 LA H.C.J.Vâlcea Nr. 17/12.02.20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FIŞĂ  FUNDAMENTARE pentru modificare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preţurilor la apa potabilă livrată de S.C. APAVIL S.A. V</w:t>
      </w:r>
      <w:r>
        <w:rPr>
          <w:rFonts w:cs="Times New Roman" w:ascii="Times New Roman" w:hAnsi="Times New Roman"/>
          <w:b/>
          <w:sz w:val="24"/>
          <w:lang w:val="ro-RO"/>
        </w:rPr>
        <w:t>Â</w:t>
      </w:r>
      <w:r>
        <w:rPr>
          <w:rFonts w:cs="Times New Roman" w:ascii="Times New Roman" w:hAnsi="Times New Roman"/>
          <w:b/>
          <w:sz w:val="24"/>
        </w:rPr>
        <w:t>LCEA l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S.C.  “ACVARIM” S.A. RâmnicuVâlcea</w:t>
      </w:r>
    </w:p>
    <w:tbl>
      <w:tblPr>
        <w:tblW w:w="103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220"/>
        <w:gridCol w:w="1080"/>
        <w:gridCol w:w="1980"/>
        <w:gridCol w:w="1496"/>
      </w:tblGrid>
      <w:tr>
        <w:trPr>
          <w:trHeight w:val="78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SPECIFICAŢ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Fundamentare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anterioară  lei/m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Anexa nr. 1 la H.C.J.Vâlcea nr. 137/31.10.20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U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/mc</w:t>
            </w:r>
          </w:p>
        </w:tc>
      </w:tr>
      <w:tr>
        <w:trPr>
          <w:trHeight w:val="3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pă brută cumpărat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848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  280 0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ă livrată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populaţi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rest consumatori, inclusiv consum propr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848 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848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7 280 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 280 0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 salaria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 p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it mediu /salari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9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1 25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heltuieli variabil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0,0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9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-apă brută, cantitatea cu preţ în vig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consum tehnolog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 tehnologică; cantitatea cu preţ în vig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materiale tehnologice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alte cheltuieli materiale specif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heltuieli fixe, din car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2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0,24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) cheltuieli material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2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materi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, cantitatea cu preţ în vig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mortizare anual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devenţă anual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în reg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cu ter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tudii şi cercetă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ervicii executate de terţi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,0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laboră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misioane şi onora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rotocol, reclame, public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oştă, telecomunicaţ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alte cheltuieli  materiale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b) cheltuieli cu munca vie, din car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1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-  sala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8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- C.A.S.+ FUNASS 19,5 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- fond şomaj  2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- C.A.S.S. 7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- fond de  accidente, fd. de garantare plata creanţe salariale, 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alte fonduri 1,19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c) cheltuieli financi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0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Cheltuieli totale (1+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33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I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Profit   5,64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1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II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Cotă de dezvoltare 1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3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V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Venituri obţinute din  producere, transport, distribuţie apă (I+II+II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le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3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EŞEDINTE,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TA/STA/1ex. </w:t>
        <w:tab/>
        <w:tab/>
        <w:tab/>
        <w:tab/>
        <w:t>DUMITRU BUŞE</w:t>
      </w:r>
    </w:p>
    <w:p>
      <w:pPr>
        <w:pStyle w:val="Normal"/>
        <w:jc w:val="both"/>
        <w:rPr>
          <w:rFonts w:eastAsia="TimesRomanR"/>
        </w:rPr>
      </w:pPr>
      <w:r>
        <w:rPr>
          <w:rFonts w:eastAsia="TimesRomanR"/>
        </w:rPr>
        <w:t xml:space="preserve">    </w:t>
      </w:r>
    </w:p>
    <w:sectPr>
      <w:type w:val="nextPage"/>
      <w:pgSz w:w="12240" w:h="15840"/>
      <w:pgMar w:left="1138" w:right="562" w:gutter="0" w:header="0" w:top="360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4:02:00Z</dcterms:created>
  <dc:creator>xxx</dc:creator>
  <dc:description/>
  <cp:keywords/>
  <dc:language>en-US</dc:language>
  <cp:lastModifiedBy>sorin</cp:lastModifiedBy>
  <cp:lastPrinted>2007-02-09T15:37:00Z</cp:lastPrinted>
  <dcterms:modified xsi:type="dcterms:W3CDTF">2007-02-13T11:21:00Z</dcterms:modified>
  <cp:revision>11</cp:revision>
  <dc:subject/>
  <dc:title>FIŞĂ  FUNDAMENTARE pentru modificarea</dc:title>
</cp:coreProperties>
</file>